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1664149918"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831436929"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1854291154"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1191871111"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